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8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</w:tblGrid>
      <w:tr>
        <w:trPr/>
        <w:tc>
          <w:tcPr>
            <w:tcW w:w="6598" w:type="dxa"/>
            <w:tcBorders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Затверджено 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</w:rPr>
              <w:t xml:space="preserve">рішенням 23-ї сесії обласної ради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скликання від 24 липня 2018 року №123-23/18</w:t>
            </w:r>
          </w:p>
        </w:tc>
      </w:tr>
    </w:tbl>
    <w:p>
      <w:pPr>
        <w:pStyle w:val="TextBody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6. Напрями діяльності і заходи Регіональної програми (в новій редакції)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2128"/>
        <w:gridCol w:w="1559"/>
        <w:gridCol w:w="1276"/>
        <w:gridCol w:w="992"/>
        <w:gridCol w:w="851"/>
        <w:gridCol w:w="851"/>
        <w:gridCol w:w="992"/>
        <w:gridCol w:w="3260"/>
      </w:tblGrid>
      <w:tr>
        <w:trPr>
          <w:trHeight w:val="62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Зміст заходу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Термін виконанн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Орієнтовні витрати на реалізацію (тис.грн.),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b/>
                <w:sz w:val="24"/>
              </w:rPr>
              <w:t>Джерело фінанс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безпечення ефективності використання майна спільної власності територіальних громад сіл, селищ, міст Чернівецької област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Виконання звітів про незалежну оцінку ринкової вартості об'єктів оренди та приватизації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8 – 2020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відповідність ринковим цінам стартових ставок при передачі майна в оренду та стартової вартості при приватизації майна, що дасть змогу забезпечити збільшення надходжень до обласного бюджет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ведення робіт із рецензування звітів з оцінки майна  спільної  власності територіальних громад сіл, селищ, міст обла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8 – 2020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993300"/>
                <w:sz w:val="24"/>
              </w:rPr>
            </w:pPr>
            <w:r>
              <w:rPr>
                <w:sz w:val="24"/>
              </w:rPr>
              <w:t>Забезпечить відповідність ринковим цінам стартових ставок при передачі майна в оренду та стартової вартості при приватизації май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тягів з Державного реєстру речових прав на нерухоме майно про реєстрацію права власності на земельні діля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8 – 2020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конодавчо закріпить земельні ділянки за об’єктами спільної власності територіальних громад сіл, селищ, міст області, на яких вони розташован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готовлення свідоцтв про право власно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8 – 2020рр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конодавчо закріпить право власності територіальних громад сіл, селищ, міст області на об’єкти, які будуть додатково включені до переліку майна спільної власност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дення робіт з поточної інвентаризації об’єктів спільної власності територіальних громад сіл, селищ,  міст області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8 – 2020рр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виготовлення технічного паспорту на об’єкт, що включений до переліку об’єктів, які підлягають приватизації або оренд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витягів з Державного реєстру речових прав на нерухоме майно про реєстрацію права власно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8 – 2020рр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укладання договорів купівлі-продажу або оренди у відповідності до вимог чинного законодав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організацій та осіб, залучених до процесів приватизації (в т.ч. нотаріальні послуги 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8 – 2020рр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укладання договорів купівлі-продажу або оренди у відповідності до вимог чинного законодав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оцінка майна спільної власності територіальних громад сіл, селищ, міст обла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8 – 2020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відновлення балансової вартості основних засобів у відповідності до вимог чинного законодав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і та інші витра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8 – 2020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кращить стан розрахунків з орендної пла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993300"/>
                <w:sz w:val="24"/>
                <w:szCs w:val="26"/>
              </w:rPr>
            </w:pPr>
            <w:r>
              <w:rPr>
                <w:b/>
                <w:color w:val="993300"/>
                <w:sz w:val="24"/>
                <w:szCs w:val="26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Керуючий справами обласної ради</w:t>
        <w:tab/>
        <w:tab/>
        <w:tab/>
        <w:tab/>
        <w:t xml:space="preserve">           </w:t>
        <w:tab/>
        <w:tab/>
        <w:t xml:space="preserve">                                        </w:t>
        <w:tab/>
        <w:t xml:space="preserve">             М. Борець</w:t>
      </w:r>
    </w:p>
    <w:sectPr>
      <w:type w:val="nextPage"/>
      <w:pgSz w:orient="landscape" w:w="16838" w:h="11906"/>
      <w:pgMar w:left="1134" w:right="1134" w:gutter="0" w:header="0" w:top="90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11:00Z</dcterms:created>
  <dc:creator>Natalia</dc:creator>
  <dc:description/>
  <cp:keywords/>
  <dc:language>en-US</dc:language>
  <cp:lastModifiedBy>Користувач Windows</cp:lastModifiedBy>
  <cp:lastPrinted>2018-07-16T15:34:00Z</cp:lastPrinted>
  <dcterms:modified xsi:type="dcterms:W3CDTF">2018-07-24T13:39:00Z</dcterms:modified>
  <cp:revision>15</cp:revision>
  <dc:subject/>
  <dc:title>У зв’язку з невиконанням, або неналежним виконанням окремими орендарями своїх зобов’язань, які передбачені в умовах договорів оренди приміщень, що є об’єктами спільної власності територіальних громад сіл, селищ, міст області, виникає необхідність у розір</dc:title>
</cp:coreProperties>
</file>